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9901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38290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63721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71491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93459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77527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95376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93627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34535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33043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34303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20221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39157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58102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33733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