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8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37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23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675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40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58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590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30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763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82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9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824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864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