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46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47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928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05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688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24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68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33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398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5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233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631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164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456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734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53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335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