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942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920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47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097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207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068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886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575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321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0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151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178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75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316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183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