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1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8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821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487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756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95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848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36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17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11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73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90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49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