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59891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93268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30238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81127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12611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91322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34856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88811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86094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92848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65052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70780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48963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20347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09829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44927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47244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