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540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83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615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757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36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769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40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145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63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850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50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033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2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870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05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