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1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5678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7706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4562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4156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7163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7556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4997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9953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524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141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45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2845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