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80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0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9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235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176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0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32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5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87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00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29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3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240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945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5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214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13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