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5033446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1437803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3655193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8579780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0528136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8727945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1632618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2562325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1946694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9019722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6591480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827322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4557789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0924927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5820862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