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76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18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19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86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058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21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32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53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03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79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86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451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