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444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195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19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6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57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90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0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68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8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442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68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449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794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87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85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43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