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2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47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06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01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626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97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11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27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27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1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30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44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93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523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38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