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81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69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045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169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364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097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367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92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136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324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241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900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