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142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701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988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526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477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669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023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929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279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426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91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084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791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278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470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759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550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