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699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189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386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071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714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756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980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268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200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542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754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735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081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941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248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