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30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83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797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45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5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004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26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48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7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216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3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840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782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