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45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51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29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808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81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6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17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1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20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74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81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25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22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07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18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9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82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