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142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899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940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494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4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869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228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883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302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733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023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005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958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375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556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