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10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20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6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1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352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24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210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19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272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727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8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65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50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