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4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98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35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485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264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2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40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73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78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8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2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4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4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534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04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4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3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