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162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596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925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967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519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473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74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284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999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638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429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378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014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248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831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