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505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6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461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005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225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48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757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839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325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841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598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06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845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