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947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677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109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076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088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494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040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433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558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090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033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730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183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910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511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576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