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190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917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42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504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01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43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576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734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679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506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082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16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304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290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032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