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0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012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838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72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29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2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92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96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44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400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54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0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11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