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9293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4424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18484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49365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86865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79572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37329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65906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00057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23978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76671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02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06460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37270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30284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01303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2124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