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035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7619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748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692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972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485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52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29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420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953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21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781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894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272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062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