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555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716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746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253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116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878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948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930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096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717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772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501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353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