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472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57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3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725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286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53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5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213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059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316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020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241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190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57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22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327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93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