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9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157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84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641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15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42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39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3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39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950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07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52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85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227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0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