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15049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66945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