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279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355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279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03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939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352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372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574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801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657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508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713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656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