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664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865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200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584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783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098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657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908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253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824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121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400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685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222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353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768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087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