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9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582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564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702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04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268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01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82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33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586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757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66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41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961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356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