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591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138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898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595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876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435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669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728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033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980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907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797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36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