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048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212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17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816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095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865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735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510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113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703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426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601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891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672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045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66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221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