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08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31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63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300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282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00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7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60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3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41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289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23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53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4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