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4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18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58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949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76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1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4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997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13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43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02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7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06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