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00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926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997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22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02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08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488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828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62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000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27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70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93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51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6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19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063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