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189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173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201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941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882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514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752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349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12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897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083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073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119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41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464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