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855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796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876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141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354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023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795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867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949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494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24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230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642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