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69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64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92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29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7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79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42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2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3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89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9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2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19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49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45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7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4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