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49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561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347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974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264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681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22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240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25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481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897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33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110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068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719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