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9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11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8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666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452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24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0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57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800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37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7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0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67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