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57766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69085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70024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41862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27087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15332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04716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219116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39444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15247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68336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073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06687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72412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66163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65346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04865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