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33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76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75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15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835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21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29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586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15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72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6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3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70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662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621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