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762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194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639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58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8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781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300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356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80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867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023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125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038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