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551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465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076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464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529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696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544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573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150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029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560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584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492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074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93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397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534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