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145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5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98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33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06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43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01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73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872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26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6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89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60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41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